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20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Шахты </w:t>
      </w:r>
      <w:r>
        <w:rPr>
          <w:sz w:val="28"/>
          <w:szCs w:val="28"/>
        </w:rPr>
        <w:t>на плановый период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9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0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894,0</w:t>
            </w:r>
          </w:p>
        </w:tc>
      </w:tr>
      <w:tr>
        <w:trPr>
          <w:trHeight w:val="23" w:hRule="atLeast"/>
        </w:trPr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дошкольной образовательной организации на 220 мест г. Шахты (цент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образования муниципальной собственности, включая газификаци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3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4,1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</w:rPr>
              <w:t>Строительство МБОУ СОШ на 600 учащихся на территории микрорайона №5 А жрн "Олимпийский" муниципального образования "Город Шахты"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3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4,1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спортивных объектов муниципальной собственности, включая газификаци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стадиона "Шахтер" МОУ ДОД ДЮСШ №5 в г. Шахты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20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С "Ново-Азовские резервуары", системы водоснабжения и водоотведения для индивидуального жилья многодетным семьям в районе пер. Щаденко в городе Шахты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7,2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на строительство, реконструкцию и капитальный ремонт объектов водопроводно-канализационного хозяйств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2,5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напорной канализации от микрорайона 3,5 жрн "Олимпийский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2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9:00Z</dcterms:created>
  <dc:creator>Зуева</dc:creator>
  <dc:description/>
  <cp:keywords/>
  <dc:language>en-US</dc:language>
  <cp:lastModifiedBy>User126</cp:lastModifiedBy>
  <cp:lastPrinted>2015-11-03T19:25:00Z</cp:lastPrinted>
  <dcterms:modified xsi:type="dcterms:W3CDTF">2019-11-04T09:40:00Z</dcterms:modified>
  <cp:revision>13</cp:revision>
  <dc:subject/>
  <dc:title>Проект</dc:title>
</cp:coreProperties>
</file>